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доходах, об имуществе и обязательствах имущественного характера  лиц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щающих должности муниципальной службы, муниципальные долж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Администрации МО «Пустозерский сельсовет» НАО и членов их сем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83"/>
        <w:gridCol w:w="2126"/>
        <w:gridCol w:w="1843"/>
        <w:gridCol w:w="1418"/>
        <w:gridCol w:w="992"/>
        <w:gridCol w:w="850"/>
        <w:gridCol w:w="4536"/>
        <w:gridCol w:w="34"/>
      </w:tblGrid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должность муниципальной службы, муниципальную должность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ля членов семьи –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1 г.  (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уева Людмил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4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7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PSKID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AND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 лодка Казанка 3 -5 М; моторная  лод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izz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7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 лодоч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лодочный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y 50</w:t>
            </w:r>
          </w:p>
        </w:tc>
      </w:tr>
      <w:tr>
        <w:trPr>
          <w:trHeight w:val="6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а  Светлана 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53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5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6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Буран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54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 «Казанка –М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ева Ольг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09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40 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Прогресс»-4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чева  Алла 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13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шина  Вера 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624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шкова Галина Николаевна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11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5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MBARDIER SKI-DOO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инов Роман Ермил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30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Буран-С 640 А»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arcat 570X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56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Буран СБ 640 МД»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25:00Z</dcterms:created>
  <dc:creator>Admin</dc:creator>
  <dc:description/>
  <cp:keywords/>
  <dc:language>en-US</dc:language>
  <cp:lastModifiedBy>Admin</cp:lastModifiedBy>
  <dcterms:modified xsi:type="dcterms:W3CDTF">2012-10-19T05:43:00Z</dcterms:modified>
  <cp:revision>33</cp:revision>
  <dc:subject/>
  <dc:title/>
</cp:coreProperties>
</file>