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доходах, об имуществе и обязательствах имущественного характера  лиц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щающих должности руководителя  муниципа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их семей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2 г. по 31 декабря 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083"/>
        <w:gridCol w:w="2126"/>
        <w:gridCol w:w="1843"/>
        <w:gridCol w:w="1418"/>
        <w:gridCol w:w="992"/>
        <w:gridCol w:w="850"/>
        <w:gridCol w:w="4536"/>
        <w:gridCol w:w="34"/>
      </w:tblGrid>
      <w:tr>
        <w:trPr>
          <w:trHeight w:val="3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должность руководителя муниципального учреждения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ля членов семьи –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  (руб.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уева  Надежда Никиф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ЦБС МО «Пустозерский сельсовет» 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37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чева  Светлана 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ДК «Берез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25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9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гар МКУ «ДК  «Берез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2 53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Буран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tiket turbo 6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лодочный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hats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»</w:t>
            </w:r>
          </w:p>
        </w:tc>
      </w:tr>
      <w:tr>
        <w:trPr>
          <w:trHeight w:val="41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32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икова  Людмила 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ДК с.Окси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 382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говор соцнай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B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0»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ЖКУ «Окси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15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 лодк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70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лодочный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YNX  ET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300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 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уркина  Анна Константи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ДК д.Каменк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 802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Тайга СТ-500Д»</w:t>
            </w:r>
          </w:p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 лодка «Прогресс-4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25:00Z</dcterms:created>
  <dc:creator>Admin</dc:creator>
  <dc:description/>
  <cp:keywords/>
  <dc:language>en-US</dc:language>
  <cp:lastModifiedBy>Admin</cp:lastModifiedBy>
  <dcterms:modified xsi:type="dcterms:W3CDTF">2013-06-03T13:30:00Z</dcterms:modified>
  <cp:revision>71</cp:revision>
  <dc:subject/>
  <dc:title/>
</cp:coreProperties>
</file>