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Пустозерский сельсовет" Ненецкого автономного округа, муниципальными служащими Администрации муниципального образования "Пустозерский сельсовет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Пустозер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41"/>
        <w:gridCol w:w="1417"/>
        <w:gridCol w:w="1050"/>
        <w:gridCol w:w="900"/>
        <w:gridCol w:w="1701"/>
        <w:gridCol w:w="1134"/>
        <w:gridCol w:w="885"/>
        <w:gridCol w:w="1525"/>
        <w:gridCol w:w="2268"/>
      </w:tblGrid>
      <w:tr>
        <w:trPr/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я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ство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ы муниципального образования, муниципального служащего, руководителя учреждения с указанием замещаемой должности  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</w:p>
        </w:tc>
        <w:tc>
          <w:tcPr>
            <w:tcW w:w="5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а        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ид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ка)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а 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5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ш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23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рин Сергей Александрович, Глава МО</w:t>
            </w:r>
          </w:p>
        </w:tc>
        <w:tc>
          <w:tcPr>
            <w:tcW w:w="13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73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УАЗ-31519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3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ачный общая совместн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3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трехкомнатная общая совместн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3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й домик общая совместная собственность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892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жилой дом общая совместн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-3151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арен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ачный общая совместн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арен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трехкомнатная общая совместн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 общая совместн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омнатная квартира общая долевая 18/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бессрочное проживание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 Светлана Михайловна, зам.главы администрации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496,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63,9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Бура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54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 «Казанка –М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3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зяинов Роман Ермилович, специалист</w:t>
            </w:r>
          </w:p>
        </w:tc>
        <w:tc>
          <w:tcPr>
            <w:tcW w:w="13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650,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Буран-С 640 А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arc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57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 «Казанка 5М2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 лодочный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0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419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Буран СБ 640 МД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шкова Елизавета Юрьевна, специали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04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ешина Вера Леонидовна, ведущий специали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145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чева Алла Александровна, главный специали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565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шкова Галина Николаевна, главный специали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24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  Владислав  Павлович, директор МКП «Пустозерское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 «Казанка –М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 лодочный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5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кварти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куева Надежда Никифоровна, директор МКУ «ЦБС МО «Пустозерский сельсовет» НАО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91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кина Анна Константиновна, директор МКУ «ДК д.Каменка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18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Тайга СТ-500Д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 лодка «Прогресс-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елева Ольга Николаевна, и.о.директора МКУ «ДК «Березка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8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икова Людмила Александровна, директор МКУ «ДК с.Оксино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294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BT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85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 лодка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RA47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6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&lt;1&gt;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Не  указывается  ФИО супруга (супруги), несовершеннолетнего ребенка (дочери, сына), а также замещаемая должность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9163D878211DD63E196876B4D52B923B92DDCBF9A167BAA7D7B5C5033B09099C835F67D87AAAE7234CB78Y3N" TargetMode="External"/><Relationship Id="rId3" Type="http://schemas.openxmlformats.org/officeDocument/2006/relationships/hyperlink" Target="consultantplus://offline/ref=E419163D878211DD63E196876B4D52B923B92DDCBF9A167BAA7D7B5C5033B09099C835F67D87AAAE7234CB78Y3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4:00Z</dcterms:created>
  <dc:creator>Ирина</dc:creator>
  <dc:description/>
  <cp:keywords/>
  <dc:language>en-US</dc:language>
  <cp:lastModifiedBy>Admin</cp:lastModifiedBy>
  <dcterms:modified xsi:type="dcterms:W3CDTF">2014-05-05T14:46:00Z</dcterms:modified>
  <cp:revision>92</cp:revision>
  <dc:subject/>
  <dc:title/>
</cp:coreProperties>
</file>