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об имуществе и обязательствах имущественного характера  ли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ющих должности муниципальной службы, муниципальные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Администрации МО «Пустозерский сельсовет» НАО и членов их семе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2126"/>
        <w:gridCol w:w="1843"/>
        <w:gridCol w:w="1418"/>
        <w:gridCol w:w="992"/>
        <w:gridCol w:w="850"/>
        <w:gridCol w:w="4536"/>
        <w:gridCol w:w="34"/>
      </w:tblGrid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должность муниципальной службы, муниципальную должность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 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уева Людмил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Pajero IV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7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PSKID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AND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 лодка Казанка 3 -5 М; моторная 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zz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 лодоч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ор лодоч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y 50</w:t>
            </w:r>
          </w:p>
        </w:tc>
      </w:tr>
      <w:tr>
        <w:trPr>
          <w:trHeight w:val="6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 Светлана 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2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 «Казанка –М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ева Ольг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1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0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«Прогресс»-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»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чева  Алла 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31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шина  Вера 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04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ва Галина Николаевна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9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инов Роман Ерми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6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-С 640 А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rcat 570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 «Казанка 5М2»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 СБ 640 МД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 Елизавета 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8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5:00Z</dcterms:created>
  <dc:creator>Admin</dc:creator>
  <dc:description/>
  <cp:keywords/>
  <dc:language>en-US</dc:language>
  <cp:lastModifiedBy>Admin</cp:lastModifiedBy>
  <dcterms:modified xsi:type="dcterms:W3CDTF">2013-05-29T13:42:00Z</dcterms:modified>
  <cp:revision>48</cp:revision>
  <dc:subject/>
  <dc:title/>
</cp:coreProperties>
</file>